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PT Astra Serif" w:ascii="PT Astra Serif" w:hAnsi="PT Astra Serif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Верх-Нейвинский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т ____________   г. № ____ 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ПРИВАТИЗАЦИЯ ЖИЛОГО ПОМЕЩЕНИЯ МУНИЦИПАЛЬНОГО ЖИЛИЩНОГО ФОН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Административный регламент предоставления муниципальной услуги (далее - Регламент) «Приватизация жилого помещения муниципального жилищного фонда»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йствие Регламента устанавливается в соответствии со сроками, установленным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Ф "О приватизации жилищного фонда в Российской Федерации" от 04.07.1991 N 1541-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0" w:name="Par13"/>
      <w:bookmarkEnd w:id="0"/>
      <w:r>
        <w:rPr>
          <w:rFonts w:cs="PT Astra Serif" w:ascii="PT Astra Serif" w:hAnsi="PT Astra Serif"/>
          <w:sz w:val="28"/>
          <w:szCs w:val="28"/>
        </w:rPr>
        <w:t xml:space="preserve">1. Заявителями на предоставление муниципальной услуги являются физические лица или их законные представители, действующие на основании доверенности, оформленной в соответствии с Граждански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3. 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ЕДОСТАВЛЕНИИ МУНИЦИПАЛЬНОЙ УСЛУГИ</w:t>
      </w:r>
    </w:p>
    <w:p>
      <w:pPr>
        <w:pStyle w:val="Style19"/>
        <w:widowControl w:val="false"/>
        <w:autoSpaceDE w:val="false"/>
        <w:spacing w:lineRule="auto" w:line="240" w:before="0" w:after="0"/>
        <w:ind w:left="405" w:hanging="0"/>
        <w:contextualSpacing/>
        <w:jc w:val="both"/>
        <w:rPr>
          <w:rFonts w:ascii="PT Astra Serif" w:hAnsi="PT Astra Serif" w:cs="PT Astra Serif"/>
          <w:vanish/>
          <w:sz w:val="28"/>
          <w:szCs w:val="28"/>
        </w:rPr>
      </w:pPr>
      <w:r>
        <w:rPr>
          <w:rFonts w:cs="PT Astra Serif" w:ascii="PT Astra Serif" w:hAnsi="PT Astra Serif"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Информирование о предоставлении муниципальной услуги осуществляет администрация городского округа Верх-Нейвинский (далее - Администрация)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- МФЦ) и его фил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Информацию о месте нахождения и графике работы специалистов Администрации, контактных телефонах и другие сведения, необходимые для получения муниципальной услуги, а также информацию о порядке предоставления услуги,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фициальном сайте городского округа Верх-Нейвинск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Едином портале государственных и муниципальных услуг (функций) в сети Интернет (далее - Портал гос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филиалах Многофункционального центра предоставления государственных и муниципальных услуг (далее - МФЦ) в соответствии с графиком работы. Информация о месте нахождения, графиках (режиме) работы, номерах контактных телефонов МФЦ размещена на официальном сайте МФЦ в сети Интернет, а также предоставляется непосредственно работниками МФЦ при личном приеме, а также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Информацию по вопросам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и непосредственном обращени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с использованием средств телефонной и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через информационно-телекоммуникационные сети общего пользования (в том числе "Интернет"),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При общении с заявителями (по телефону или лично) специалисты администрации городского округа Верх-Нейвинский и работники МФЦ должны корректно и внимательно относиться к заявителям, не унижая их чести и достоинства. Устное информирование о порядке предоставления государствен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bookmarkStart w:id="1" w:name="Par90"/>
      <w:bookmarkEnd w:id="1"/>
      <w:r>
        <w:rPr>
          <w:rFonts w:cs="PT Astra Serif" w:ascii="PT Astra Serif" w:hAnsi="PT Astra Serif"/>
          <w:sz w:val="28"/>
          <w:szCs w:val="28"/>
        </w:rPr>
        <w:t>Раздел 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именование услуги, предусмотренной настоящим Регламентом – «Приватизация жилого помещения муниципального жилищного фон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 НАИМЕНОВАНИЕ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услуга предоставляется администрацией городского округа Верх-Нейвин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Результатом предоставления муниципальной услуги «Приватизация жилого помещения муниципального жилищного фонда»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ыдача гражданину или его законному представителю договора передачи жилых помещений в собственность граждан, заключенного от имени городского округа Верх-Нейвинский в лице главы городского округа Верх-Нейвин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направление обосн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5.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Решение вопроса о приватизации жилых помещений принимается в двухмесячный срок со дня подачи заявителям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учетом обращения заявителя через многофункциональный центр предоставления государственных и муниципальных услуг (при реализации) срок предоставления муниципальной услуги исчисляется с момента регистрации в органе, предоставляющим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6. ПЕРЕЧЕНЬ ЗАКОНОВ, НОРМАТИВНЫХ ПРАВОВЫХ АК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УЛИРУЮЩИХ ОТНОШЕНИЯ, ВОЗНИКАЮЩИЕ В СВЯЗ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bookmarkStart w:id="2" w:name="Par114"/>
      <w:bookmarkStart w:id="3" w:name="Par109"/>
      <w:bookmarkEnd w:id="2"/>
      <w:bookmarkEnd w:id="3"/>
      <w:r>
        <w:rPr>
          <w:rFonts w:cs="PT Astra Serif" w:ascii="PT Astra Serif" w:hAnsi="PT Astra Serif"/>
          <w:sz w:val="28"/>
          <w:szCs w:val="28"/>
        </w:rPr>
        <w:t>1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городского округа Верх-Нейвинский в сети «Интернет» и на Едином портале государственных и муниципальных услуг (функций). Администрация обеспечивает размещение и актуализацию перечня указанных нормативных правовых актов на официальных сай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7.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Для приватизации жилого помещения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hyperlink w:anchor="Par320">
        <w:r>
          <w:rPr>
            <w:rStyle w:val="InternetLink"/>
            <w:rFonts w:cs="PT Astra Serif" w:ascii="PT Astra Serif" w:hAnsi="PT Astra Serif"/>
            <w:sz w:val="28"/>
            <w:szCs w:val="28"/>
          </w:rPr>
          <w:t>зая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 приватизацию занимаемого жилого помещения, подписанное всеми совершеннолетними членами семьи (приложение N 1 к настоящему Регламенту), за несовершеннолетних детей в возрасте до 14 лет подписывают родители (усыновители), опекуны с предварительного разрешения органов опеки и попечительства либо по инициативе указанных органов (предоставляется зая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опии документов, удостоверяющих личности заявителя и членов его семьи (паспорт, свидетельство о рождении, об усыновлении (удочерении), судебные решения (предоставляются лично)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кумент, подтверждающий право граждан на пользование жилым помещением (ордер на жилое помещение или договор социального найма жилого помещения) (предоставляется зая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правка, подтверждающая однократность приобретения жилого помещения в собственность бесплатно в порядке, установленном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ст. 11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РФ "О приватизации жилищного фонда в Российской Федерации" от 04.07.1991 N 1541-1 (выдаются органами по регистрации прав (бюро или центрами технической инвентаризации) тех населённых пунктов, в которых проживали заявители в соответствующие пери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кадастровый паспорт на жилое помещение (выдается в ФГБУ «Федеральная кадастровая палата Росреестра»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кументы, подтверждающие правовые отношения лиц, проживающих совместно с заявителем по месту постоянного проживания, к членам семьи (для детей младше 14 лет - свидетельство о рождении, для детей старше 14 лет и взрослых - паспорт гражданина Российской Федерации) (представляется зая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кумент, подтверждающий отказ гражданина Российской Федерации, имеющего право на участие в приватизации, от приватизации такого жилого помещения (представляется заявител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тказ гражданина от участия в приватизации жилого помещения может быть удостоверен в соответствии с Гражданским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 либо заверен главой городского округа Верх-Нейвинский, путем подписания согласия на приватизацию (форма </w:t>
      </w:r>
      <w:hyperlink w:anchor="Par490">
        <w:r>
          <w:rPr>
            <w:rStyle w:val="InternetLink"/>
            <w:rFonts w:cs="PT Astra Serif" w:ascii="PT Astra Serif" w:hAnsi="PT Astra Serif"/>
            <w:sz w:val="28"/>
            <w:szCs w:val="28"/>
          </w:rPr>
          <w:t>соглас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- приложение N 2 к настояще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документ, подтверждающий полномочия на сдачу и получение документов (доверенность, оформленная в соответствии со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ст. 185</w:t>
        </w:r>
      </w:hyperlink>
      <w:r>
        <w:rPr>
          <w:rFonts w:cs="PT Astra Serif" w:ascii="PT Astra Serif" w:hAnsi="PT Astra Serif"/>
          <w:sz w:val="28"/>
          <w:szCs w:val="28"/>
        </w:rPr>
        <w:t xml:space="preserve"> Гражданского кодекса Российской Федерации (часть первая) от 30.11.1994 N 51-ФЗ) (представляется заявителе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справка об отсутствии задолженности по оплате коммуна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8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ИНЫХ ОРГАНОВ, УЧАСТВУЮЩИХ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Х ИЛИ МУНИЦИПАЛЬНЫХ УСЛУГ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КОТОРЫЕ ЗАЯВИТЕЛЬ ВПРАВЕ ПРЕДСТАВ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) справка, заверенная подписью должностного лица, ответственного за регистрацию граждан по месту жительства и по месту пребывания, подтверждающую место жительства гражданина и содержащую сведения о совместно проживающих с ним л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2) выписка из единого государственного реестра прав на </w:t>
      </w:r>
      <w:r>
        <w:rPr>
          <w:rFonts w:cs="PT Astra Serif" w:ascii="PT Astra Serif" w:hAnsi="PT Astra Serif"/>
          <w:sz w:val="28"/>
          <w:szCs w:val="28"/>
        </w:rPr>
        <w:t>имеющиеся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в собственности заявителя</w:t>
      </w:r>
      <w:r>
        <w:rPr>
          <w:rFonts w:cs="PT Astra Serif" w:ascii="PT Astra Serif" w:hAnsi="PT Astra Serif"/>
          <w:sz w:val="28"/>
          <w:szCs w:val="28"/>
        </w:rPr>
        <w:t xml:space="preserve"> объекты недвижимого имущества (по одному субъек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представление заявителем этих документов не является основанием для отказа заявителю 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9. ЗАПРЕТ ТРЕБОВАТЬ ОТ ЗАЯВИТЕЛЯ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ОВ И ИНФОРМАЦИИ ИЛИ ОСУЩЕСТВЛЕНИЯ ДЕЙСТВИЙ, ПРЕДСТАВЛЕНИЕ ИЛИ ОСУЩЕСТВЛЕНИЕ КОТОРЫХ НЕ ПРЕДУСМОТРЕНО НОРМАТИВНЫМИ ПРАВОВЫМИ АКТАМИ, МУНИЦИПАЛЬНЫМИ НОРМАТИВНЫМИ ПРАВОВЫМИ АКТАМИ, РЕГУЛИРУЮЩИМИ ОТНОШЕНИЯ, ВОЗНИКАЮЩ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и предоставлении муниципальной услуги, предусмотренной настоящим Регламентом,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муниципальными нормативными правовыми актами, регулирующими отношения, возникающие в связи с предоставлением муниципальной услуги, в том числе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вердловской области и муниципальными нормативными правовыми актами городского округа Верх-Нейвинский находятся в распоряжении органов, предоставляющих муниципальную услугу, иных органов местного самоуправления, государственных органов и (или) подведомственных органам местного самоуправления и государственным органам организаций, участвующих в предоставлении государственных или муниципальных услуг, за исключением документов, указанных в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6 статьи 7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0.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снованиями для отказа в приеме заявления о предоставлении муниципальной услуги являются следующие обстоя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текст письменного обращения не поддается прочтению (о чем сообщается заявителю, направившему обращение (заявление), если его фамилия и почтовый адрес поддаются прочт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письменном обращении не указаны фамилия, имя, отчество (при наличии) гражданина, направившего обращ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несоответствие обращения содержанию муниципальной услуги, предусмотренной настоящи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обращение содержит нецензурные или оскорбительные выра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текст электронного обращения не поддается прочт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представление документов неуполномоченным лиц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 отсутствие необходимых документов (какого-либо из документов), предусмотренных настоящи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 несоответствие приложенных к заявлению документов перечню документов, указанных в заяв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тказ в приеме документов не препятствует повторному обращению заявителя или его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1.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 Основания для приостано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bookmarkStart w:id="4" w:name="Par97"/>
      <w:bookmarkEnd w:id="4"/>
      <w:r>
        <w:rPr>
          <w:rFonts w:cs="PT Astra Serif" w:ascii="PT Astra Serif" w:hAnsi="PT Astra Serif"/>
          <w:sz w:val="28"/>
          <w:szCs w:val="28"/>
          <w:lang w:eastAsia="ru-RU"/>
        </w:rPr>
        <w:t>1) непредставление полного пакета документов, установленных настоящим регламент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) непредставление документов государственными органами, в распоряжении которых находятся документы, необходимые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bookmarkStart w:id="5" w:name="Par99"/>
      <w:bookmarkEnd w:id="5"/>
      <w:r>
        <w:rPr>
          <w:rFonts w:cs="PT Astra Serif" w:ascii="PT Astra Serif" w:hAnsi="PT Astra Serif"/>
          <w:sz w:val="28"/>
          <w:szCs w:val="28"/>
          <w:lang w:eastAsia="ru-RU"/>
        </w:rPr>
        <w:t>3) заявление гражданина о приостановлени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С момента выявления оснований для приостановления муниципальной услуги специалистом, предоставляющим муниципальную услугу, в адрес заявителя направляется извещение о приостановлении с указанием оснований для приостановления, порядок восстановления и срок, в течение которого услуга будет приостановле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Услуга может быть приостановлена на срок не более 30 дней. В случае если причины приостановления услуги не будут устранены в установленный в извещении срок, специалистом, предоставляющим муниципальную услугу, готовится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отсутствие у Заявителя граждан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использование Заявителем ранее права на приват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с заявлением обратилось ненадлежаще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непредставление документов или представление неполного комплек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5) в реестре муниципального имущества городского округа Верх-Нейвинский отсутствует жилое помещение, на которое требуется оформить договор 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) основания, предусмотренные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Раздел 12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1.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Выдача справки</w:t>
      </w:r>
      <w:r>
        <w:rPr>
          <w:rFonts w:cs="PT Astra Serif" w:ascii="PT Astra Serif" w:hAnsi="PT Astra Serif"/>
          <w:sz w:val="28"/>
          <w:szCs w:val="28"/>
        </w:rPr>
        <w:t xml:space="preserve">, подтверждающей однократность приобретения жилого помещения в собственность бесплатно в порядке, установленном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ст. 11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РФ "О приватизации жилищного фонда в Российской Федерации" от 04.07.1991 N 1541-1 (выдаются органами по регистрации прав (бюро или центрами технической инвентаризации, Управлением федеральной службы государственной регистрации, кадастра и картографии) тех населённых пунктов, в которых проживали заявители в соответствующие пери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дача кадастрового паспорта на жилое помещение (выдается в ФГБУ «Федеральная кадастровая палата Росреестра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6" w:name="Par107"/>
      <w:bookmarkStart w:id="7" w:name="Par10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3. 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ая пошлина или иная плата за предоставление муниципальной услуги, предусмотренной настоящим Регламентом, с заявителя не взим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4. ПОРЯДОК, РАЗМЕР И ОСНОВАНИЯ ВЗИМАНИЯ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слуги, являющиеся необходимыми и обязательными для предоставления муниципальной услуги, предусмотренной настоящим Регламентом, которые оказываются заявителю за плат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Выдача справки</w:t>
      </w:r>
      <w:r>
        <w:rPr>
          <w:rFonts w:cs="PT Astra Serif" w:ascii="PT Astra Serif" w:hAnsi="PT Astra Serif"/>
          <w:sz w:val="28"/>
          <w:szCs w:val="28"/>
        </w:rPr>
        <w:t xml:space="preserve">, подтверждающей однократность приобретения жилого помещения в собственность бесплатно в порядке, установленном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ст. 11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РФ "О приватизации жилищного фонда в Российской Федерации" от 04.07.1991 N 1541-1 (выдаются органами по регистрации прав (бюро или центрами технической инвентаризации, Управлением федеральной службы государственной регистрации, кадастра и картографии) тех населённых пунктов, в которых проживали заявители в соответствующие пери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дача кадастрового паспорта на жилое помещение (выдается в ФГБУ «Федеральная кадастровая палата Росреестра»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гистрации права собственности на жилое помещение в Управлении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р платы за оказание услуг, являющихся необходимыми и обязательными для предоставления муниципальной услуги, предусмотренной настоящим Регламе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если необходимая и обязательная услуга оказывается государственной или муниципальной организацией, - устанавливается на основании методики расчета размера такой платы, утверждаемой соответствующим органом государственной власти Российской Федерации (Свердловской области) или органом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если необходимая и обязательная услуга оказывается лицом, не являющимся государственной или муниципальной организацией, - устанавливается указанным лицом самостоятельно в соответствии с законодательством Российской Федерации и (или)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5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ДАЧЕ ЗАПРОСА О ПРЕДОСТАВЛЕНИИ МУНИЦИПАЛЬНОЙ УСЛУГИ И ПРИ ПОЛУЧЕНИИ РЕЗУЛЬТА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6. СРОК И ПОРЯДОК РЕГИСТРАЦИИ ЗАПРОСА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егистрация запроса заявителя (заявления) о предоставлении муниципальной услуги, предусмотренной настоящим Регламентом, производи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лучае если заявление и документы, необходимые для предоставления муниципальной услуги, поданы в электронной форме, специалист </w:t>
      </w:r>
      <w:r>
        <w:rPr>
          <w:rFonts w:cs="PT Astra Serif" w:ascii="PT Astra Serif" w:hAnsi="PT Astra Serif"/>
          <w:sz w:val="28"/>
          <w:szCs w:val="28"/>
        </w:rPr>
        <w:t>администрации городского округа Верх-Нейвинский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е позднее рабочего дня, следующего за днем подачи заявления и документов, направляет заявителю электронное сообщение о принятии либо об отказе в принятии заявления и документов. Регистрация заявления и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явления и документов, необходимых для предоставления муниципальной услуги, осуществляется не позднее рабочего дня, следующего за днем подачи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. Регистрация заявления и документов, необходимых для предоставления муниципальной услуги, осуществляется в порядке, предусмотренном Главой 3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17. ТРЕБОВАНИЯ К ПОМЕЩЕНИЯ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омещения для предоставления муниципальной услуги (далее - помещения) должны находиться вблизи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я должны соответствовать требованиям противопожарной безопасности, санитарно-эпидемиологическим правилам и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ходы в помещения, при наличии технической возможност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я, предназначенные для ожидания, оборудуются информационными стендами, стульями и столами для возможности оформления документов. Помещения для ожидания должны создавать комфортные условия для заявителей и оптимальные условия для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е, в котором предоставляется муниципальная услуга, залы ожидания, места для заполнения заявлений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ста для заполнения заявлений оборудуются стульями, столами (стойками) и обеспечиваются образцами заявлений и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bookmarkStart w:id="8" w:name="Par213"/>
      <w:bookmarkEnd w:id="8"/>
      <w:r>
        <w:rPr>
          <w:rFonts w:cs="PT Astra Serif" w:ascii="PT Astra Serif" w:hAnsi="PT Astra Serif"/>
          <w:sz w:val="28"/>
          <w:szCs w:val="28"/>
        </w:rPr>
        <w:t>Раздел 18. ПОКАЗАТЕЛИ ДОСТУПНОСТИ И КА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озможность либо невозможность получения муниципальной услуги в любом территориальном подразделении органа, предоставляющего государственную услугу,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озможность либо невозможность получения муниципальной услуги посредством запроса о предоставлении нескольких государственных и (или) муниципальных услуг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bookmarkStart w:id="9" w:name="Par224"/>
      <w:bookmarkEnd w:id="9"/>
      <w:r>
        <w:rPr>
          <w:rFonts w:cs="PT Astra Serif" w:ascii="PT Astra Serif" w:hAnsi="PT Astra Serif"/>
          <w:sz w:val="28"/>
          <w:szCs w:val="28"/>
        </w:rPr>
        <w:t>Раздел 19. ИНЫЕ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Заявитель может получить информацию о предоставлении муниципальной услуги с помощью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услуг в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олучения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осуществления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олучения муниципальной услуги через Единый портал государственных и муниципальных услуг заявитель должен авторизоваться в личном кабинете.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 апреля 2011 года № 63-ФЗ "Об электронной подписи" и требованиями Федерального закона от 27 июля 2010 года N 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направлении запроса о предоставлении муниципальной услуги в электронной форме заявитель прикладывает к заявлению о предоставлении муниципальной услуги документы, указанные в настоящем административном регламенте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Верх-Нейвинский документы, представленные в настоящем административном регламенте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Верх-Нейвинский и МФЦ, заключенным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услуга может быть получена заявителем в МФЦ, при э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исление срока предоставления муниципальной услуги осуществляется со дня приема и регистрации заявлени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ередачи документов, необходимых для предоставления муниципальной услуги, из МФЦ в администрацию городского округа Верх-Нейвинский осуществляется на следующий рабочий день после приема документов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ередачи документов, являющихся результатом предоставления муниципальной услуги, из администрацию городского округа Верх-Нейвинский в МФЦ (если заявитель выбрал способ получения результата предоставления муниципальной услуги через МФЦ) - не позднее 1 рабочего дня до окончания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и доставки документов входят в общий срок оказа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документов осуществляется курьером по ведомости приема-передачи "вне очереди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едоставлении муниципальной услуги работниками МФЦ исполн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bookmarkStart w:id="10" w:name="Par242"/>
      <w:bookmarkEnd w:id="10"/>
      <w:r>
        <w:rPr>
          <w:rFonts w:cs="PT Astra Serif" w:ascii="PT Astra Serif" w:hAnsi="PT Astra Serif"/>
          <w:sz w:val="28"/>
          <w:szCs w:val="28"/>
        </w:rPr>
        <w:t>Раздел 1. СОСТАВ И ПОСЛЕДОВАТЕЛЬНОСТЬ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ru-RU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смотрение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дача заявителю договора передачи и документов, необходимых для регистрации права собственности на жилое помещение в Управлении Федеральной службы государственной регистрации, кадастра и картографии по Свердловской области, либо уведомления об отказе в предоставлении договора передачи жилого помещения в собственность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2. ПРИЕМ И РЕГИСТРАЦИЯ ЗАЯ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ЕДСТАВЛЕН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снованием для начала процедуры приема и регистрации заявления о предоставлении муниципальной услуги, является обращение заявителя лично либо через представителя, с комплектом документов,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 личной сдаче обращения заявителем сотрудником администрации городского округа Верх-Нейвинский, сотрудником МФЦ ответственным за прием и выдачу документов, осуществляется проверка представленного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обнаружения несоответствия представленного заявления и документов предъявляемым требованиям сотрудник администрации городского округа Верх-Нейвинский, сотрудник МФЦ ответственный за прием и выдачу документов, возвращает заявление заявителю с объяснением о выявленном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письменного обращения и его регистрация, а также доведение обращения до специалиста, ответственного за обработку заявления, осуществляется в порядке общего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Сотрудник МФЦ, ответственный за прием и выдачу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оверяет документы согласно представленной о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регистрирует в установленном порядке зая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ставит на экземпляр заявления отметку с номером и датой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на следующий рабочий день передает заявление и представленные документы по ведомости приема-передачи, оформленной передающей стороной в 2-х экземплярах в администрацию городского округа Верх-Нейвин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 общий срок предоставления муниципальной услуги не входит срок доставки документов от МФЦ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Максимальный срок выполнения данной административной процедуры - один рабочий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3. РАССМОТРЕНИЕ ПРЕДСТАВЛ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ЛЕНИЙ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 Основанием для начала административной процедуры «Рассмотрение представленных заявлений и документов» является поступление заявления и документов, прошедших регистрацию, специалисту, ответственному за рассмотрен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bookmarkStart w:id="11" w:name="Par271"/>
      <w:bookmarkStart w:id="12" w:name="Par263"/>
      <w:bookmarkEnd w:id="11"/>
      <w:bookmarkEnd w:id="12"/>
      <w:r>
        <w:rPr>
          <w:rFonts w:cs="PT Astra Serif" w:ascii="PT Astra Serif" w:hAnsi="PT Astra Serif"/>
          <w:sz w:val="28"/>
          <w:szCs w:val="28"/>
        </w:rPr>
        <w:t>Специалист администрации городского округа Верх-Нейвинский, ответственный за оказание муниципальной услуги, осуществляет следующие административ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оводит проверку заявления и прилагаемых к нему документов на соответствие требованиям действующе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ценивает на основании запроса и прилагаемых к нему документов наличие (отсутствие) права заявителя на предоставление ему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проверяет принадлежность жилого помещения к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проверяет правоспособность лиц, претендующих на участие в приватизаци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проверяет соблюдение прав и законных интересов третьих лиц, не участвующих в приватизаци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запрашивает в электронном виде в Управлении Федеральной службы государственной регистрации, кадастра и картографии по Свердловской области следующие типы выписок из ЕГРП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писку из ЕГРП, содержащую общедоступные сведения о зарегистрированных правах на объект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писку из ЕГРП о переходе прав на объект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писку из ЕГРП о правах отдельного лица на имеющиеся у него объекты недвижимого имущества (по одному субъек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одготовки и направления запроса в Управление Федеральной службы государственной регистрации, кадастра и картографии по Свердловской области не может превышать 30 дней с момента регистрации заявления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ециалист проводит проверку документов, предоставленных Заявителем, и информации, полученной из Управления Федеральной службы государственной регистрации, кадастра и картографии по Свердловской области. При соответствии предоставленных документов требованиям действующего законодательства специалист осуществляет подготовку проекта договора передачи жилого помещения в собственность граждан либо подготовку проекта мотивированного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Раздел 4. 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Должностное лицо, уполномоченное на принятие решения о предоставлении муниципальной услуги, предусмотренной настоящим Регламентом, осуществляет следующи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рассматривает проект договора передачи жилого помещения в собственность граждан или проект мотивированного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лучае наличия права у заявителя на заключение договора передачи жилого помещения в собственность граждан - подписывает проект договора передачи жилого помещения в собственность граждан и передает договор передачи жилого помещения в собственность граждан специалисту администрации городского округа Верх-Нейвинский, ответственному за оказание муниципальной услуги, для регистрации договора и направления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отсутствия права у заявителя на заключение передачи жилого помещения в собственность граждан - подписывает проект мотивированного отказа в предоставлении муниципальной услуги и передает специалисту администрации городского округа Верх-Нейвинский, ответственному за оказание муниципальной услуги, для направлени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едоставления муниципальной услуги, предусмотренной настоящим Регламентом, в электронной форме (в том числе с использованием Единого портала государственных и муниципальных услуг (функций) или Портала государственных или муниципальных услуг (функций) Свердловской области) информация о принятом решении (уведомление о заключении договора аренды муниципального имущества либо мотивированный отказ в предоставлении муниципальной услуги) может быть направлена заявителю в электронной форме (в том числе с использованием Единого портала государственных и муниципальных услуг (функций) или Портала государственных или муниципальных услуг (функций) Свердловской обла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Раздел 5. ВЫДАЧА ЗАЯВИТЕЛЮ ДОГОВОРА ПЕРЕДАЧИ И ДОКУМЕНТОВ, НЕОБХОДИМЫХ ДЛЯ РЕГИСТРАЦИИ ПРАВА СОБСТВЕННОСТИ НА ЖИЛОЕ ПОМЕЩЕНИЕ В УПРАВЛЕНИИ ФЕДЕРАЛЬНОЙ СЛУЖБЫ ГОСУДАРСТВЕННОЙ РЕГИСТРАЦИИ, КАДАСТРА И КАРТОГРАФИИ ПО СВЕРДЛОВСКОЙ ОБЛАСТИ, ЛИБО УВЕДОМЛЕНИЯ ОБ ОТКАЗЕ В ПРЕДОСТАВЛЕНИИ В ПЕРЕДАЧЕ ЖИЛОГО ПОМЕЩЕНИЯ В СОБСТВЕННОСТЬ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Договор передачи, подписанный с одной стороны главой городского округа Верх-Нейвинский, подписывается гражданином/гражданами, желающими приватизировать данное жилое помещение, в присутстви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регистрации права собственности на жилое помещение в Управлении Федеральной службы государственной регистрации, кадастра и картографии по Свердловской области специалист выдает Заявител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говор передачи жилого помещения в собственность граждан (2 экз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ыписка из реестра муниципальной собственности (оригин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адастровый паспорт на жилое помещение (оригин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В случае неявки Заявителя в день, назначенный для получения договора о передаче жилого помещения в собственность граждан или решения об отказе в получении муниципальной услуги, специалист помещает договор о передаче жилого помещения в собственность граждан в дело. Решение об отказе в получении муниципальной услуги направляется Заявителю по почте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предоставленные гражданами для приватизации жилого помещения в муниципальном жилищном фонде, договоры передачи формируются в отдельное дело на каждый объект недвижимости. Срок хранения данных дел - постоян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Раздел 6. ПОСЛЕДОВАТЕЛЬНОСТЬ АДМИНИСТРАТИВНЫХ ПРОЦЕДУР (ДЕЙСТВИЙ) ПО ПРЕДОСТАВЛЕНИЮ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 Прием и регистрация органом, предоставляющим муниципальную услугу, запроса и иных документов, необходимых для предоставления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. Получение заявителем сведений о ходе выполнения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. 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4.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, нормативными правовыми актами городского округа Верх-Нейвин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Раздел 7. ПОСЛЕДОВАТЕЛЬНОСТЬ ОСУЩЕСТВЛЕНИЯ АДМИНИСТРАТИВНЫХ ПРОЦЕДУР ПОСРЕДСТВОМ МНОГОФУНКЦИОНАЛЬНОГО ЦЕНТРА ПРЕДОСТАВЛЕНИЯ ГОСУДАРСТВЕННЫХ И МУНИЦИПАЛЬНЫХ УСЛУГ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.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.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bookmarkStart w:id="13" w:name="Par316"/>
      <w:bookmarkEnd w:id="13"/>
      <w:r>
        <w:rPr>
          <w:rFonts w:cs="PT Astra Serif" w:ascii="PT Astra Serif" w:hAnsi="PT Astra Serif"/>
          <w:sz w:val="28"/>
          <w:szCs w:val="28"/>
        </w:rPr>
        <w:t>Глава 4. ФОРМЫ КОНТРОЛЯ ЗА ИСПОЛНЕНИЕМ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кущий контроль за надлежащим выполнением специалистами Администрации административных действий в рамках административных процедур осуществляется главой городского округа Верх-Нейвин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иодичность проведения проверок может носить плановый (осуществляться на основании планов работы) или внеплановый характер (по конкретному обращени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плановая проверка проводится на основании распоряжения администрации городского округа Верх-Нейвинский, которым определяется состав лиц, производящих проверку, и направления, по которым она будет проводиться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ращение получателей муниципальной услуги, содержащее жалобы на решения Администрации, действия (бездействие) специалистов Администрации, направляется письменный ответ о проведении внеплановой проверки и ее результа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муниципальной услуги, должностные лица администрации и ГБУ СО «МФЦ» несут ответственность за принимаемые (осуществляемые) в ходе предоставления муниципальной услуги решения и действия (бездействие) в соответствии с их должностными регламентами и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ем решений должностными лицами, путем проведения проверок соблюдения и исполнения должностными лицами администрации нормативных правовых актов, а также положений регламента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рки также могут проводиться по конкретному обращению получателя муниципальной услуг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5. ДОСУДЕБНЫЙ (ВНЕСУДЕБНЫЙ) ПОРЯДОК ОБЖАЛОВАНИЯ РЕШЕНИЙ И ДЕЙСТВИЙ (БЕЗДЕЙСТВИЯ) ОРГАНА, ПРЕДОСТАВЛЯЮЩЕГО УСЛУГУ, А ТАКЖЕ ЕГО ДОЛЖНОСТНЫХ ЛИЦ, МУНИЦИПАЛЬНЫХ СЛУЖАЩИХ, СПЕЦИАЛИСТОВ МФЦ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ь вправе обжаловать решения и действия (бездействие), принятые в ходе предоставления муниципальной услуги органом местного самоуправления муниципального образования Свердловской области, предоставляющим муниципальную услугу, его должностных лиц и муниципальных служащих, а также решения и действия (бездействие) многофункционального центра, работников многофункционального центра предоставления государственных и муниципальных услуг в досудебном (внесудебном)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судебное (внесудебное) обжалование заявителем решений и действий (бездействия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возможно в случае, если на многофункциональный центр возложена функция по предоставлению муниципальной услуги в полном объеме,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обжалования решений и действий (бездействия) органа местного самоуправления муниципального образования Свердловской области, предоставляющего муниципальную услугу, его должностных лиц и муниципальных служащих жалоба подается для рассмотрения в данный орган местного самоуправления муниципального образования Свердловской области, предоставляющего муниципальную услугу,  в письменной форме на бумажном носителе, в том числе при личном приеме заявителя, по почте или через многофункциональный центр предоставления государственных и муниципальных услуг либо в электронной фор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обжалования решений и действий (бездействия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, где заявитель подавал заявление и документы для предоставления муниципальной услуги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алобу на решения и действия (бездействие)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 Способы информирования заявителей о порядке подачи и рассмотрения жалобы, в том числе с использованием Единого порт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ы местного самоуправления муниципального образования Свердловской области, предоставляющие муниципальную услугу, многофункциональный центр предоставления государственных и муниципальных услуг, а также учредитель многофункционального центра предоставления государственных и муниципальных услуг обеспечив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информирование заявителей о порядке обжалования решений и действий (бездействия) органа местного самоуправления муниципального образования Свердловской области, предоставляющего муниципальную услугу, и муниципальных служащих, решений и действий (бездействия) многофункционального центра предоставления государственных и муниципальных услуг, его должностных лиц и работников посредством размещения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фициальных сайтах органов, предоставляющих муниципальные услуги, многофункционального центра предоставления государственных и муниципальных услуг и учредителя многофункционального центра предоставления государственных и муниципа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консультирование заявителей о порядке обжалования решений и действий (бездействия) органа местного самоуправления, предоставляющего муниципальную услугу, его муниципальных служащих, решений и действий (бездействия) многофункционального центра предоставления государственных и муниципальных услуг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 муниципа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и 11.1-11.3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PT Astra Serif" w:hAnsi="PT Astra Serif" w:cs="Calibri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ная информация о порядке подачи и рассмотрении жалобы на решения и действия (бездействие) органа местного самоуправления, предоставляющего муниципальную услугу, его муниципальных служащих, а также решения и действия (бездействие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размещена в разделе «Дополнительная информация» на Едином портале соответствующей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PT Astra Serif" w:ascii="PT Astra Serif" w:hAnsi="PT Astra Serif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 «Приватизация жилого помещения муниципального жилищного фон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А БЛА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ЛЕНИЯ Н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О ОФОРМЛЕНИЮ ПРИВАТИЗАЦИИ ЖИЛЫХ ПОМЕЩЕНИЙ МУНИЦИПАЛЬ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ind w:left="439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е городского округа Верх-Нейвинский</w:t>
      </w:r>
    </w:p>
    <w:p>
      <w:pPr>
        <w:pStyle w:val="ConsPlusNonformat"/>
        <w:ind w:left="156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</w:t>
      </w:r>
    </w:p>
    <w:p>
      <w:pPr>
        <w:pStyle w:val="ConsPlusNonformat"/>
        <w:ind w:left="156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от _______________________________</w:t>
      </w:r>
    </w:p>
    <w:p>
      <w:pPr>
        <w:pStyle w:val="ConsPlusNonformat"/>
        <w:ind w:left="156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роживающего(ей) по адресу:</w:t>
      </w:r>
    </w:p>
    <w:p>
      <w:pPr>
        <w:pStyle w:val="ConsPlusNonformat"/>
        <w:ind w:left="156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</w:t>
      </w:r>
    </w:p>
    <w:p>
      <w:pPr>
        <w:pStyle w:val="ConsPlusNonformat"/>
        <w:ind w:left="156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(адрес регистрации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онтактный телефон: _____________</w:t>
      </w:r>
    </w:p>
    <w:p>
      <w:pPr>
        <w:pStyle w:val="Heading3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ЯВЛЕНИЕ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 xml:space="preserve">На основании Закона РФ «О приватизации жилищного фонда в Российской Федерации прошу (просим) передать мне (нам) в единоличную, долевую, совместную собственность занимаемое жилое помещение (квартиру, комнату в коммунальной квартире, жилой дом, часть жилого дома) по адресу: 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>Собственники жилого помещения с согласия всех проживающих становятся (указать долю):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              </w:t>
      </w:r>
      <w:r>
        <w:rPr>
          <w:rFonts w:cs="PT Astra Serif" w:ascii="PT Astra Serif" w:hAnsi="PT Astra Serif"/>
          <w:szCs w:val="28"/>
        </w:rPr>
        <w:t>Фамилия, имя, отчество                                                         Дата рождения                 Доля</w:t>
      </w:r>
    </w:p>
    <w:p>
      <w:pPr>
        <w:pStyle w:val="TextBody"/>
        <w:rPr/>
      </w:pPr>
      <w:r>
        <w:rPr>
          <w:rFonts w:cs="PT Astra Serif" w:ascii="PT Astra Serif" w:hAnsi="PT Astra Serif"/>
          <w:szCs w:val="28"/>
        </w:rPr>
        <w:t xml:space="preserve">________________________________________________   _____________        ________________________________________________   _____________        ________________________________________________   _____________        ________________________________________________   _____________        ________________________________________________   _____________        ________________________________________________   _____________        </w:t>
        <w:tab/>
        <w:t>Данная жилая площадь не является предметом иска в суде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>К заявлению прилагаются следующие документы: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1.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дписи будущих собственников: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                                                                       </w:t>
      </w:r>
      <w:r>
        <w:rPr>
          <w:rFonts w:cs="PT Astra Serif" w:ascii="PT Astra Serif" w:hAnsi="PT Astra Serif"/>
          <w:szCs w:val="28"/>
        </w:rPr>
        <w:t>«_____» ____________________ 20___ г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/>
      </w:pPr>
      <w:r>
        <w:rPr>
          <w:rFonts w:cs="PT Astra Serif" w:ascii="PT Astra Serif" w:hAnsi="PT Astra Serif"/>
          <w:szCs w:val="28"/>
          <w:lang w:val="ru-RU"/>
        </w:rPr>
        <w:t xml:space="preserve">Специалист </w:t>
      </w:r>
      <w:r>
        <w:rPr>
          <w:rFonts w:cs="PT Astra Serif" w:ascii="PT Astra Serif" w:hAnsi="PT Astra Serif"/>
          <w:szCs w:val="28"/>
        </w:rPr>
        <w:t>администрации</w:t>
      </w:r>
    </w:p>
    <w:p>
      <w:pPr>
        <w:pStyle w:val="TextBody"/>
        <w:rPr/>
      </w:pPr>
      <w:r>
        <w:rPr>
          <w:rFonts w:cs="PT Astra Serif" w:ascii="PT Astra Serif" w:hAnsi="PT Astra Serif"/>
          <w:szCs w:val="28"/>
        </w:rPr>
        <w:t xml:space="preserve">городского округа  Верх-Нейвинский  </w:t>
      </w:r>
      <w:r>
        <w:rPr>
          <w:rFonts w:cs="PT Astra Serif" w:ascii="PT Astra Serif" w:hAnsi="PT Astra Serif"/>
          <w:szCs w:val="28"/>
          <w:lang w:val="ru-RU"/>
        </w:rPr>
        <w:t>__________________</w:t>
      </w:r>
      <w:r>
        <w:rPr>
          <w:rFonts w:cs="PT Astra Serif" w:ascii="PT Astra Serif" w:hAnsi="PT Astra Serif"/>
          <w:szCs w:val="28"/>
        </w:rPr>
        <w:t xml:space="preserve">       М.П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«_____» ______________ 20____ г.</w:t>
      </w:r>
    </w:p>
    <w:p>
      <w:pPr>
        <w:pStyle w:val="ConsPlusNonformat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/>
      </w:pPr>
      <w:r>
        <w:rPr>
          <w:rFonts w:cs="PT Astra Serif" w:ascii="PT Astra Serif" w:hAnsi="PT Astra Serif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 «Приватизация жилого помещения муниципального жилищного фонд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3544" w:hanging="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лаве городского округа Верх-Нейвинский</w:t>
      </w:r>
    </w:p>
    <w:p>
      <w:pPr>
        <w:pStyle w:val="TextBody"/>
        <w:ind w:left="2835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ind w:left="3544" w:hanging="0"/>
        <w:jc w:val="left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от _______________________________</w:t>
      </w:r>
      <w:r>
        <w:rPr>
          <w:rFonts w:cs="PT Astra Serif" w:ascii="PT Astra Serif" w:hAnsi="PT Astra Serif"/>
          <w:szCs w:val="28"/>
          <w:lang w:val="ru-RU"/>
        </w:rPr>
        <w:t>_______</w:t>
      </w:r>
    </w:p>
    <w:p>
      <w:pPr>
        <w:pStyle w:val="TextBody"/>
        <w:ind w:left="2835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 года рождения</w:t>
      </w:r>
    </w:p>
    <w:p>
      <w:pPr>
        <w:pStyle w:val="TextBody"/>
        <w:ind w:left="2835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аспорт__________________________________ </w:t>
      </w:r>
    </w:p>
    <w:p>
      <w:pPr>
        <w:pStyle w:val="TextBody"/>
        <w:ind w:left="2835" w:right="-2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ыдан ___________________________________</w:t>
      </w:r>
    </w:p>
    <w:p>
      <w:pPr>
        <w:pStyle w:val="TextBody"/>
        <w:ind w:left="2835" w:right="-2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_________________________________________ </w:t>
      </w:r>
    </w:p>
    <w:p>
      <w:pPr>
        <w:pStyle w:val="TextBody"/>
        <w:ind w:left="2835" w:right="-2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</w:t>
      </w:r>
    </w:p>
    <w:p>
      <w:pPr>
        <w:pStyle w:val="TextBody"/>
        <w:ind w:left="2835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регистрированного по адресу: _____________</w:t>
      </w:r>
    </w:p>
    <w:p>
      <w:pPr>
        <w:pStyle w:val="TextBody"/>
        <w:ind w:left="2835" w:firstLine="72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Заявление</w:t>
      </w:r>
    </w:p>
    <w:p>
      <w:pPr>
        <w:pStyle w:val="TextBody"/>
        <w:jc w:val="left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Я, нижеподписавшийся, согласен на приватизацию жилого помещения, расположенного  по адресу: Свердловская область, пгт Верх-Нейвинский, улица _____________________, дом _____, квартира ______, комната ____ на имя ____________________________________________________________________. </w:t>
      </w:r>
    </w:p>
    <w:p>
      <w:pPr>
        <w:pStyle w:val="Style18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отказываюсь от приватизации жилого помещения, расположенного  по адресу: Свердловская область, пгт Верх-Нейвинский, улица _______________________, дом _______, квартира ___, комната _______.</w:t>
      </w:r>
    </w:p>
    <w:p>
      <w:pPr>
        <w:pStyle w:val="Style18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своих правах на приватизацию указанной жилой площади мне известно.</w:t>
      </w:r>
    </w:p>
    <w:p>
      <w:pPr>
        <w:pStyle w:val="Style18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число участников приватизации вышеуказанного жилого помещения прошу меня не включать, в дальнейшем обязуюсь претензий не предъявлять.</w:t>
      </w:r>
    </w:p>
    <w:p>
      <w:pPr>
        <w:pStyle w:val="TextBody"/>
        <w:tabs>
          <w:tab w:val="clear" w:pos="708"/>
          <w:tab w:val="left" w:pos="4395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          </w:t>
      </w:r>
      <w:r>
        <w:rPr>
          <w:rFonts w:cs="PT Astra Serif" w:ascii="PT Astra Serif" w:hAnsi="PT Astra Serif"/>
          <w:szCs w:val="28"/>
        </w:rPr>
        <w:tab/>
        <w:tab/>
        <w:tab/>
        <w:tab/>
        <w:tab/>
        <w:tab/>
        <w:tab/>
        <w:t xml:space="preserve">           </w:t>
        <w:tab/>
        <w:t>(подпись)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дпись удостоверяю __________________________________________________________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/>
      </w:pPr>
      <w:r>
        <w:rPr>
          <w:rFonts w:cs="PT Astra Serif" w:ascii="PT Astra Serif" w:hAnsi="PT Astra Serif"/>
          <w:szCs w:val="28"/>
        </w:rPr>
        <w:t xml:space="preserve">Глава городского округа Верх-Нейвинский      </w:t>
        <w:tab/>
      </w:r>
      <w:r>
        <w:rPr>
          <w:rFonts w:cs="PT Astra Serif" w:ascii="PT Astra Serif" w:hAnsi="PT Astra Serif"/>
          <w:szCs w:val="28"/>
          <w:lang w:val="ru-RU"/>
        </w:rPr>
        <w:t>________________________</w:t>
      </w:r>
      <w:r>
        <w:rPr>
          <w:rFonts w:cs="PT Astra Serif" w:ascii="PT Astra Serif" w:hAnsi="PT Astra Serif"/>
          <w:szCs w:val="28"/>
        </w:rPr>
        <w:tab/>
        <w:tab/>
        <w:tab/>
        <w:t xml:space="preserve">                    </w:t>
      </w:r>
    </w:p>
    <w:p>
      <w:pPr>
        <w:pStyle w:val="TextBody"/>
        <w:tabs>
          <w:tab w:val="clear" w:pos="708"/>
          <w:tab w:val="left" w:pos="703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ab/>
      </w:r>
      <w:r>
        <w:rPr>
          <w:rFonts w:cs="PT Astra Serif" w:ascii="PT Astra Serif" w:hAnsi="PT Astra Serif"/>
          <w:szCs w:val="28"/>
          <w:lang w:val="ru-RU"/>
        </w:rPr>
        <w:t>М.П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«_____» _______________ 20___ г.</w:t>
      </w:r>
      <w:r>
        <w:rPr>
          <w:rFonts w:cs="PT Astra Serif" w:ascii="PT Astra Serif" w:hAnsi="PT Astra Serif"/>
          <w:szCs w:val="28"/>
          <w:lang w:val="ru-RU"/>
        </w:rPr>
        <w:t xml:space="preserve">                </w:t>
      </w:r>
    </w:p>
    <w:p>
      <w:pPr>
        <w:pStyle w:val="ConsPlusNonformat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SimSun;宋体" w:cs="Arial"/>
      <w:kern w:val="2"/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A7526B3BA491F697FBD2BE0B816E16918E17839CAC7C58A31A81099B4G0K" TargetMode="External"/><Relationship Id="rId3" Type="http://schemas.openxmlformats.org/officeDocument/2006/relationships/hyperlink" Target="consultantplus://offline/ref=E3BA7526B3BA491F697FBD2BE0B816E1691FE77A3ECCC7C58A31A81099B4G0K" TargetMode="External"/><Relationship Id="rId4" Type="http://schemas.openxmlformats.org/officeDocument/2006/relationships/hyperlink" Target="consultantplus://offline/ref=E3BA7526B3BA491F697FBD2BE0B816E16918E17839CAC7C58A31A8109940536D4DC85742C3CD1472B4G4K" TargetMode="External"/><Relationship Id="rId5" Type="http://schemas.openxmlformats.org/officeDocument/2006/relationships/hyperlink" Target="consultantplus://offline/ref=E3BA7526B3BA491F697FBD2BE0B816E1691FE77A3ECCC7C58A31A81099B4G0K" TargetMode="External"/><Relationship Id="rId6" Type="http://schemas.openxmlformats.org/officeDocument/2006/relationships/hyperlink" Target="consultantplus://offline/ref=E3BA7526B3BA491F697FBD2BE0B816E1691FE77A3ECCC7C58A31A8109940536D4DC85742C3CC1470B4GAK" TargetMode="External"/><Relationship Id="rId7" Type="http://schemas.openxmlformats.org/officeDocument/2006/relationships/hyperlink" Target="consultantplus://offline/ref=2856DCCAEC51ACD4E04FC3FD1F94CF9E6125FC82F8E6B644283E49F3B6AC6A9A1007DF32I817G" TargetMode="External"/><Relationship Id="rId8" Type="http://schemas.openxmlformats.org/officeDocument/2006/relationships/hyperlink" Target="consultantplus://offline/ref=E3BA7526B3BA491F697FBD2BE0B816E16918E17839CAC7C58A31A8109940536D4DC85742C3CD1477B4G5K" TargetMode="External"/><Relationship Id="rId9" Type="http://schemas.openxmlformats.org/officeDocument/2006/relationships/hyperlink" Target="consultantplus://offline/ref=E3BA7526B3BA491F697FBD2BE0B816E16918E17839CAC7C58A31A8109940536D4DC85742C3CD1472B4G4K" TargetMode="External"/><Relationship Id="rId10" Type="http://schemas.openxmlformats.org/officeDocument/2006/relationships/hyperlink" Target="consultantplus://offline/ref=E3BA7526B3BA491F697FBD2BE0B816E16918E17839CAC7C58A31A8109940536D4DC85742C3CD1472B4G4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7:00Z</dcterms:created>
  <dc:creator>КУМИ</dc:creator>
  <dc:description/>
  <cp:keywords/>
  <dc:language>en-US</dc:language>
  <cp:lastModifiedBy>Gubina</cp:lastModifiedBy>
  <dcterms:modified xsi:type="dcterms:W3CDTF">2019-12-23T04:53:00Z</dcterms:modified>
  <cp:revision>6</cp:revision>
  <dc:subject/>
  <dc:title/>
</cp:coreProperties>
</file>